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Анали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зультатов государственной итоговой аттестации в 2017 го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государственной итоговой аттестации по программам основного общего образования было допущено 1120 человек из  1121:  из них 73 человека  в форме государственного выпускного экзамена, 4 выпускника сдавали ГИА  в форме ГВЭ на дому – 2 выпускника из МБОУ СОШ № 20 ст. Казанской, 1 из МБОУ СОШ № 17 г. Кропоткин, и 1 из МАОУ лицея № 3 г. Кропоткин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кзамены сдавали в форме основного государственного экзамена 1047 человек. Средний балл по русскому языку в 2017  году по району составил  -29, 5 баллов, а в 2016 году — 29 баллов. По математике средний балл по району повысился  на 0,2 и составил 17, 9 балла, в прошлом году — 17,7 балл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этом году все выпускники сдавали 4-е экзамена (два обязательных и два по выбору). Выпускники, имеющие статус инвалидов, выпускников с ОВЗ сдавали два обязательных экзамена. Выпускники 9-х выбрали все предметы, включенные в перечень для сдачи экзаменов, так средний показатель по району в 2017</w:t>
      </w:r>
      <w:r>
        <w:rPr/>
        <w:t xml:space="preserve"> году по предметам по выбору составил:</w:t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70"/>
        <w:gridCol w:w="2551"/>
        <w:gridCol w:w="2268"/>
        <w:gridCol w:w="2835"/>
      </w:tblGrid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дающих выпускников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району в 2017 г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раю в 2017 г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83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ие результаты  в основной период на экзамене по математике показали выпускники: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лицея № 45, лицея № 3, МБОУ СОШ № 6.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изкие результаты показали выпускники МБОУ СОШ № 1, МБОУ СОШ № 5, МБОУ СОШ № 7, МБОУ СОШ № 16, МБОУ СОШ № 14, МБОУ СОШ № 13,  МБОУ СОШ № 18.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результаты в основной период на экзамене по русскому языку показали выпускники: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лицея №45 (39 б.), МАОУ лицея № 3 (39 б.), МБОУ СОШ № 7 (39 б), МБОУ СОШ № 11 (39 б), МБОУ СОШ №  18 (39 б). 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изкий результат показали выпускники МБОУ СОШ № 16, МБОУ СОШ № 18, МБОУ СОШ № 9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аттестаты получили 1119 человек, из них с отличием -  97 человек. Успешно сдали экзамен ОГЭ по четырем предметам с первого раза – 1088 учащихся.  Получили 1 – 2 «двойки» по учебным предметам – 32 учащихся. 28 и 29 июня 2017 года повторно успешно сдали «2» - 31 учащийся. 1 учащийся по итогам пересдачи 28 июня 2017 года  получил «2» по русскому языку, ему будет предоставлена возможность  пересдать данный экзамен в сентябре 2017 год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  в электронном виде. </w:t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 объекта"/>
    <w:basedOn w:val="Style12"/>
    <w:next w:val="TextBody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21:00Z</dcterms:created>
  <dc:creator>User</dc:creator>
  <dc:description/>
  <cp:keywords/>
  <dc:language>en-US</dc:language>
  <cp:lastModifiedBy>УО Кавказский район</cp:lastModifiedBy>
  <cp:lastPrinted>2016-10-06T14:23:00Z</cp:lastPrinted>
  <dcterms:modified xsi:type="dcterms:W3CDTF">2017-09-07T07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